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НЫЕ И РЕМОНТНО-СТРО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3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МОНТАЖ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9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ИНОПРОВОДЫ И ТРОЛЛЕ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РАБОТАНЫ Центральным нормативно-исследовательским бюро (ЦНИБ) Министерства монтажных и специальных строительных работ СССР под методическим руководством и при участии 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Всесоюзным научно-исследовательским институтом Проектэлектромонтаж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9 января 1989 г. № 2/13/1-3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выпуска предусматриваются работы по монтажу шинопроводов, троллеев и пакетов шин следующих видов и назначений: шинопроводы и токопроводы открытого исполнения (натяжные, свободнолежащие, симметричные и несимметричные); комплектные шинопроводы закрытого исполнения (осветительные, магистральные, распределительные, троллейные); главные крановые (цеховые) троллеи (в том числе напольные); тельферные троллеи; ошиновка электролизных ванн для получения алюми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Для всех видов шинопроводов, токопроводов, троллеев и ошиновки монтаж предусматривается готовыми элементами: лентами, отдельными секциями, пакетами и блоками, вид и размер которых оговаривается в параграфах нор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ы предусматривают выполнение работ по монтажу шинопроводов и троллеев со сплошных подмостей, подвесных люлек, лестниц-стремянок, телескопических вышек, самоходных подмостей, автогидроподъемни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одъема секций, блоков и пакетов шин на опорные конструкции предусмотрены приводные механизмы и ручные лебе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шинопроводов и троллеев с мостового крана и мостиков обслуживания соответствующие нормы и расценки умножать на 0,85 (В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нормы включено время на: перемещение материалов и оборудования к месту работ в пределах рабочей зоны (на расстояние до 100 м при монтаже токопроводов, шинопроводов и троллеев и до 50 м при монтаже ошиновки электролизных ванн) и подъем в рабочей зоне к месту установки или прокладки; установку и снятие такелажных приспособлений (за исключением лебедок); проверку состояния изоляции проводок; разметку основных осей; подборку и комплектование шин, секций, блоков и крепежных деталей; осмотр, продувку, очистку и обтирку изделий; управление лебедками; установку предупредительных плакатов при выполнении электросварочных работ; заземление шин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 нормы не включено время на: изготовление шинопроводов, шин, троллеев, конструкций и деталей крепления; пробивку отверстий, гнезд, борозд; разметку и установку закладных деталей; подъем, установку, уборку и перестановку подмостей и люлек; монтаж временного электропитания кранов; установку и подключение электрических и тяжелых ручных лебедок; окрашивание и подкрашивание шинопроводов, конструкций, троллеев; распаковку ящиков с секциями шинопровод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Высота прокладки шинопроводов и главных крановых троллеев предусмотрена до 15 м от уровня земли или пола, а для тельферных троллеев и пакетов шин соответственно до 8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тельферных троллеев и пакетов шин на высоте более 8 м, а шинопроводов и главных крановых троллеев на высоте более 15 м соответствующие нормы времени и расценки умножать на следующие коэффициен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  8 до 15 м -  1,1 (ВЧ-2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"  15  "  30  " - 1,25 (ВЧ-3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"  30  "  60  " -  1,4 (ВЧ-4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Нормы предусматривают выполнение электросварки черных металлов вручну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казании в тексте сборника материала "алюминий" имеется в виду алюминий и его сплав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ка алюминиевых шин выполняется вручную или с помощью полуавтоматов. Способы сварки оговариваются в параграфах. Зачистка мест сварки предусмотрена вручну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Сварка стыков шин и троллеев предусматривается при условии индустриальной подготовки стыка: на одном конце соединяемых элементов при изготовлении приварены соединительные планки или вкладыши, или компенсаторы, или подготовлена встав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Измеритель "1 соединение" при сварочных работах на профильных шинах предусматривает приварку планок, вкладышей, компенсаторов или вставок на одну фаз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В состав линии шинопровода при монтаже могут входить любые секции (прямые, угловые, тройниковые, ответвительные и др.) или блоки из ни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Монтаж пакетов ошиновки электролизных, с верхним токоподводом, ванн для получения алюминия выполняется с применением мостового крана, а общецеховой - с применением автокрана или крана на гусеничном ход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е учтены и оплачиваются особо: монтаж и сварка катодных спусков; монтаж анодных шин и штыр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работы выполняются при изготовлении и установке ван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Тарификация основных работ произведена в соответствии с ЕТКС работ и профессий рабочих вып. 3, разд. "Строительные, монтажные и ремонтно-строительные работы", а по профессии "электросварщики" - по соответствующему выпуску и разделу ЕТКС, утвержденного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Профессии рабочих электромонтажников по силовым сетям и электрооборудованию в дальнейшем для краткости именуются "электромонтажники", а электросварщиков ручной и полуавтоматической сварки - "электросварщик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Для обеспечения высокого качества работ должны выполняться требования СНиП "Электротехнические устройства", ПУЭ "Правила устройства электроустановок" при обязательном соблюдении правил техники безопасности, изложенных в СНиП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выполнять все требования проекта производства работ (ППР) и СНиП, обеспечивающие требуемое качество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. Монтаж открытых натяжных шинопроводов из алюминиевых ши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опорных конструкций с изоляторами и шинодержателями и натяжных устройств. 3. Крепление. 4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шинопровод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, правка и натяжка шин. 2. Прокладка шин по изоляторам, крепление в шинодержателях и на конечных конструкциях. 3. Опознавательное окрашивание шинопровода. 4. Установка распорок (клиц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установке конструкц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"                  2    "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конструкц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прокладке шинопровода сечением до 800 м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>"                      4    "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            2    "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прокладке шинопровода сечением св. 800 м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              4    "     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              3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"                         2    "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1"/>
        <w:gridCol w:w="1276"/>
        <w:gridCol w:w="1343"/>
        <w:gridCol w:w="1208"/>
        <w:gridCol w:w="480"/>
      </w:tblGrid>
      <w:tr>
        <w:trPr/>
        <w:tc>
          <w:tcPr>
            <w:tcW w:w="5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, способ крепления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железобетонное основание с креплением шпильками или болтами в готовые отверстия, а также хомутами в обхва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металлическое основание или к закладным деталям с креплен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свар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шин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роводной ли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1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0"/>
        <w:gridCol w:w="1417"/>
        <w:gridCol w:w="1417"/>
        <w:gridCol w:w="1417"/>
        <w:gridCol w:w="1417"/>
        <w:gridCol w:w="1193"/>
      </w:tblGrid>
      <w:tr>
        <w:trPr/>
        <w:tc>
          <w:tcPr>
            <w:tcW w:w="8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шин, мм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прокладке многополосных шинопроводов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: для шинопроводов из 2 полос в фазе на 1,75 (ПР-1), из 3 полос на 2,4 (ПР-2), из 4 полос на 3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2. Установка конструкций и прокладка стру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крепления комплектных шинопров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ка струн предусмотрена из горячекатаной проволоки (катанки) диаметром 6-1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. 3. Придерживание при сварке или пристрелке. 4. Крепле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стру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катанки с бухты. 2. Натягивание и крепление катанки по установленным конструкциям. 3. Установка подвесных хому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истрел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трелка конструкц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установке конструкц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           2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окладке стру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>"      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истрел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КОНСТРУКЦ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560"/>
        <w:gridCol w:w="771"/>
        <w:gridCol w:w="937"/>
        <w:gridCol w:w="1096"/>
        <w:gridCol w:w="1134"/>
        <w:gridCol w:w="1134"/>
        <w:gridCol w:w="1120"/>
        <w:gridCol w:w="498"/>
      </w:tblGrid>
      <w:tr>
        <w:trPr/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и способ </w:t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ки, подвески, оттяжки, траверсы, кронштейны, хомуты, скобы массой, кг, д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массо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40 кг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железобетонным фермам и колоннам в обхват или через сквозные отверстия болтам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лоским основания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еталлическим, железобетонным,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5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7,4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22,9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рпичным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таллическим подкрановым балкам или верхнему поясу тельферного монорельса, болтами с прижимными скобам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фундамент в готовые гнезда на анкерные болт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а предусмотрена установка конструкций для крепления осветительного шинопро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ПРОКЛАДКА СТРУ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0 м стру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>3,9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-14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3. Прокладка осветительных шинопроводов отдельными секция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прямых, вводных секций с предварительным креплением на конструкциях. 2. Штепсельно-винтовое соединение с перемещением одной из стыкуемых секций. 3. Крепление к конструкциям. 4. Изолирование контактных проводов или шин шинопровода при установке заглушек. 5. Установка и крепление на шинопроводе гибких секций, заглушек, штепсел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3402"/>
        <w:gridCol w:w="1134"/>
        <w:gridCol w:w="1098"/>
        <w:gridCol w:w="51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екц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ные, гибкие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- 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4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лушки торцовы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епсели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4. Прокладка осветительных шинопроводов блок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блоков с предварительным креплением на несущих и поддерживающих конструкциях. 2. Штепсельно-винтовое соединение блоков. 3. Окончательное крепление  к конструкц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78"/>
        <w:gridCol w:w="1418"/>
        <w:gridCol w:w="2731"/>
        <w:gridCol w:w="1529"/>
        <w:gridCol w:w="472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проклад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локов, м, до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, потолки, балки, другие виды шинопроводов, трубопроводы и прогон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рмы (вдоль или поперек)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5. Монтаж распределительных шинопроводов  силой тока до 630 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атривается прокладка секций и блоков шинопровода по стойкам, стенам, колоннам и фермам горизонта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отдельными секция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секций. 2. Выверка шинопровода по осям и крепление к конструкц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ороб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крышки. 2. Установка коробок. 3. Установка и крепление крышек. 4. Подготовка контактных поверхностей к присоединению. 5. Присоединение переходных контактов к распределительным шин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торцовых заглуше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. 2. Крепле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блок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блоков. 2. Выверка шинопровода по осям и крепление к конструкц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проложенных секций или бло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онтактных поверхностей для соединения. 2. Установка болтов. 3. Установка крышек в местах соединения шинопровод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отдельных секций и установка короб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2328"/>
        <w:gridCol w:w="1365"/>
        <w:gridCol w:w="1125"/>
        <w:gridCol w:w="465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 секций, коробок, заглушек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, угловые секц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ные секц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вительные коробки с разъединителем или автоматом, или предохранителем, или указателем напряже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робка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цовая заглушк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глушка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бло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3420"/>
        <w:gridCol w:w="1335"/>
        <w:gridCol w:w="1125"/>
        <w:gridCol w:w="534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блоков, м, д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44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,5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70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единение проложенных секций или бло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соедин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1984"/>
        <w:gridCol w:w="1985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6. Прокладка магистральных шинопроводов отдельными секция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астоящего параграфа предусматривается прокладка шинопроводов отдельными секциями горизонтально на установленные конструк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монтажу подгоночных секций. 2. Прокладка. 3. Выверка шинопровода. 4. Крепление к конструкц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электромонтажни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5"/>
        <w:gridCol w:w="3513"/>
        <w:gridCol w:w="1635"/>
        <w:gridCol w:w="1695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их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дной секции, кг, до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 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тенам, балкам, колоннам, фермам 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ннелях и технических этажах 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3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68"/>
        <w:gridCol w:w="1005"/>
        <w:gridCol w:w="1035"/>
        <w:gridCol w:w="990"/>
        <w:gridCol w:w="1050"/>
        <w:gridCol w:w="1005"/>
        <w:gridCol w:w="465"/>
      </w:tblGrid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</w:t>
            </w:r>
          </w:p>
        </w:tc>
        <w:tc>
          <w:tcPr>
            <w:tcW w:w="5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дной секции, кг, до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0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тенам, балкам, колоннам, ферма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ннелях и технических этажа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прокладке шинопроводов вертикально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и 1 умножать на 1,2 (ПР-1)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единение проложенных секций нормируется по § Е23-9-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7. Прокладка магистральных шинопроводов блок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атривается прокладка горизонтально блоков длиной до 13,5 м и вертикально - до 9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горизонтально или вертикально. 2. Выверка шинопроводов по осям. 3. Крепление к конструкц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              4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              3    "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              2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346"/>
        <w:gridCol w:w="1387"/>
        <w:gridCol w:w="1359"/>
        <w:gridCol w:w="1359"/>
        <w:gridCol w:w="1185"/>
        <w:gridCol w:w="364"/>
      </w:tblGrid>
      <w:tr>
        <w:trPr/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инальный ток, А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горизонтально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нны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ый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, колонны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лки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ермы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нели 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2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4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6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7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-9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4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4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прокладке блоков вертикально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графы "а" умножать на 1,3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8. Монтаж комплектных шинопроводов блок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конвейерном способе монтажа блоков покрыт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времени предусматривается прокладка блоков магистральных и распределительных шинопроводов длиной до 12 м, осветительных - до 18 м, в межферменном пространств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онструкций. 2. Крепление пластины к конструкции болтами. 3. Установка конструкций с придерживанием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шинопров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прокладка блоков. 2. Выверка шинопровода по оси. 3. Крепление к конструкц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592"/>
        <w:gridCol w:w="1912"/>
        <w:gridCol w:w="1217"/>
        <w:gridCol w:w="53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конструкций, кг, д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шинопровод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536"/>
        <w:gridCol w:w="2376"/>
        <w:gridCol w:w="1044"/>
        <w:gridCol w:w="1014"/>
        <w:gridCol w:w="46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шинопроводов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инальный ток, А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гистральный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89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ределительный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630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94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етительны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5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5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9. Соединение проложенных секций или блоков магистральных шинопровод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шинопроводов болтовым сжим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шин и болтового сжима к соединению. 2. Установка болтового сжима.                 3. Установка крышек в местах соединений шинопро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шинопроводов сварко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шин к соединению. 2. Установка и снятие кондуктора. 3. Обработка швов после сварки. 4. Установка крышек в местах соединения. 5. Установка и крепление опорных уголков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антикоррозионной защите мест соединения ши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тикоррозионное покрытие мест соединения шин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изолировании мест соединения ши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олирование мест соединения шин стеклотканью с креплением на клей или монтажной лентой с кноп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арка шин. 2. Сварка опорных уголков корпуса шинопро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оединени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  3    "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олировании и антикоррозионной защите мест соединения шин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оединение шинопровод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365"/>
        <w:gridCol w:w="890"/>
        <w:gridCol w:w="955"/>
        <w:gridCol w:w="955"/>
        <w:gridCol w:w="870"/>
        <w:gridCol w:w="495"/>
      </w:tblGrid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инальный ток, 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0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шинопроводов болтовым сжимом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шинопроводов переменного ток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автоматической сварко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икоррозионная защита мест соединения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олирование мест соединения шин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шинопроводов постоянного ток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автоматической сварко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9-10. Установка конструкций для прокладки открыт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шинопроводов из профильных ши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конструкций массой св. 12 до 20 кг с изоляторами и шинодержателями по стенам и в каналах для прокладки трехфазных шинопроводов с расположением фаз в одной плоск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конструкций. 3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3"/>
        <w:gridCol w:w="1170"/>
        <w:gridCol w:w="2175"/>
        <w:gridCol w:w="1005"/>
        <w:gridCol w:w="975"/>
        <w:gridCol w:w="570"/>
      </w:tblGrid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металлическое основание или к закладным деталя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9-11. Прокладка коробчатых алюминиевых токопровод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яжением 6-10 к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. 2. Крепление в шинодержателях с подгонкой в местах сты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й фазы ток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957"/>
        <w:gridCol w:w="1176"/>
        <w:gridCol w:w="1055"/>
        <w:gridCol w:w="1055"/>
        <w:gridCol w:w="1055"/>
        <w:gridCol w:w="1055"/>
        <w:gridCol w:w="895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электромонтажников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удлиненных </w:t>
            </w:r>
          </w:p>
        </w:tc>
        <w:tc>
          <w:tcPr>
            <w:tcW w:w="5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шин, мм</w:t>
            </w:r>
          </w:p>
        </w:tc>
      </w:tr>
      <w:tr>
        <w:trPr/>
        <w:tc>
          <w:tcPr>
            <w:tcW w:w="1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й, м, д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8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Соединение проложенных токопроводов с компенсаторами или без них нормировать по § Е23-9-1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2. Прокладка симметричных коробчатых алюминиев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копроводов напряжением 6-10 кВ в закрытых надземн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алереях, шинных галереях или тоннеля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араграфа предусматривается длина трехфазных блоков (при монтаже блоками) или удлиненных шин (при монтаже отдельными элементами) от 15 до 3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блок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подвесок. 2. Установка подвесок и деталей крепления.                   3. Прокладка и крепление блоков. 4. Выверка бло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отдельными монтажными элемен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мест установки конструкций. 2. Установка подвесных трехлучевых конструкций. 3. Установка и крепление шинодержателей на изоляторы. 4. Установка изоляторов на конструкции. 5. Прокладка шин по изоляторам подвесных конструкций. 6. Крепление шин в шинодержателях. 7. Выверка токопровода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деталей крепления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ехфазной ли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04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2"/>
        <w:gridCol w:w="2335"/>
        <w:gridCol w:w="1294"/>
        <w:gridCol w:w="1646"/>
        <w:gridCol w:w="537"/>
      </w:tblGrid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шин, м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блоками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2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отдельными монтажными элементами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2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1-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3. Соединение проложенных токопроводов напряжение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-10 кВ из коробчатых алюминиевых ши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астоящего параграфа предусмотрено соединение токопроводов, проложенных в закрытых надземных галереях, тоннелях, шинных галереях, кабельных подвалах и подстанци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стыков шин по оси. 2. Зачистка мест соединений. 3. Придерживание при сварке. 4. Обработка мест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планок (накладок), вкладышей, компенсаторов или встав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оединени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оединение одной фаз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2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908"/>
        <w:gridCol w:w="1134"/>
        <w:gridCol w:w="1417"/>
        <w:gridCol w:w="905"/>
        <w:gridCol w:w="908"/>
        <w:gridCol w:w="905"/>
        <w:gridCol w:w="905"/>
        <w:gridCol w:w="822"/>
        <w:gridCol w:w="378"/>
      </w:tblGrid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4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шин, м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арк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25 </w:t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луавтоматическа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енсаторо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а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уавтоматическа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енсатор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а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4. Прокладка шинопроводов паке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прямоугольных алюминиевых ши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шин с комплектованием в пакет. 2. Выверка и подгонка пакетов. 3. Крепление к опорным конструкциям стяжными шпиль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электромонтажни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35"/>
        <w:gridCol w:w="283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их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ин в пакете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шин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173"/>
        <w:gridCol w:w="1173"/>
        <w:gridCol w:w="1173"/>
        <w:gridCol w:w="1173"/>
        <w:gridCol w:w="1173"/>
        <w:gridCol w:w="93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ин в пакете, шт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н, м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3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6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2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-0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5. Соединение проложенных пакетов из прямоугольных алюминиевых ши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снятие временных сжимов на стыках шин. 2. Подготовка шин к сварке. 3. Установка кондуктора, графитовых прокладок и уплотнение зазоров асбестом. 4. Охлаждение и снятие кондуктора. 5. Обработка швов после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ка соединений шин внахлестку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оединени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оедин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134"/>
        <w:gridCol w:w="992"/>
        <w:gridCol w:w="878"/>
        <w:gridCol w:w="878"/>
        <w:gridCol w:w="878"/>
        <w:gridCol w:w="878"/>
        <w:gridCol w:w="793"/>
        <w:gridCol w:w="34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</w:t>
            </w:r>
          </w:p>
        </w:tc>
        <w:tc>
          <w:tcPr>
            <w:tcW w:w="5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ин в пакете, шт.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н,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руч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5а. Монтаж симметричного трубчатого трехфазного токопровода напряжением 6-10 к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сборка и прокладка блоков длиной от 36 до 42 м из труб алюминиевого сплава, толщиной стенок труб 1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МОНТАЖ ПОДВЕСНЫХ И РАСПОРНЫХ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борке подвесных и распорных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изоляторов к установке. 2. Установка и крепление изоляторов. 3. Установка и крепление шинодержател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крепление конструкций на фазы токопро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МОНТАЖ ТОКОПРОВОД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удлиненных секций (плетей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элементов труб. 2. Стыковка труб с установкой соединительного кольца и выверкой. 3. Подготовка мест соединений к сварке. 4. Выверка и придерживание при сварке. 5. Обработка мест сварки с поворотом удлиненной секции вокруг своей ос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борке бло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выверка опорных конструкций для сборки токопровода. 2. Укладка секций труб на конструкции. 3. Выверка фаз токопровода. 4. Разметка мест установки шинодержателей для подвесных и распорных конструкций. 5. Установка и крепление шинодержателей на фазы токопровода. 6. Установка и крепление изолировочных промежуточных стяжек с изоляторами (распорных колец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компенсатор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мест соединений к сварке. 2. Установка, выверка и придерживание компенсаторов при сварке. 3. Обработка швов после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кладке удлиненными секциями (плетями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удлиненных секций токопровода пофазно. 2. Выверка линии токопровода с креплением в шинодержател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бло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подвесных конструкций (траверс). 2. Прокладка блоков. 3. Выверка линии токопровода. 4. Установка и крепление фиксаторов. 5. Фазировка линии токопро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оединении фаз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ыковка труб. 2. Подготовка соединений к сварке. 3. Выверка и придерживание при сварке. 4. Обработка мест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очные работы при установке компенсаторов, прокладке блоков и соединении фаз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МОНТАЖ ПОДВЕСНЫХ И РАСПОРНЫХ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604"/>
        <w:gridCol w:w="2312"/>
        <w:gridCol w:w="1070"/>
        <w:gridCol w:w="1070"/>
        <w:gridCol w:w="519"/>
      </w:tblGrid>
      <w:tr>
        <w:trPr/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конструкций 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9 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3 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струкций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ных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9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х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МОНТАЖ ТОКОПРОВОД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3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75"/>
        <w:gridCol w:w="1280"/>
        <w:gridCol w:w="2127"/>
        <w:gridCol w:w="1293"/>
        <w:gridCol w:w="833"/>
        <w:gridCol w:w="797"/>
        <w:gridCol w:w="448"/>
      </w:tblGrid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удлиненных секций (плетей)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оединение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полуавтоматическа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блок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трехфазного токопровод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8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мпенсаторов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енсатор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полуавтоматическа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удлиненными секциями (плетями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трехфазного токопровод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блоков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"     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"      - 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трехфазного токопровод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1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ручна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фаз, проложенных блоков или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оединени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кций токопров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полуавтоматическа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6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6. Присоединение пакетов шин к выводам электрооборудова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деталей крепления для присоединения шин. 2. Обработка контактных поверхностей. 3. Присоединение пакетов шин с креплением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соедин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5"/>
        <w:gridCol w:w="1914"/>
        <w:gridCol w:w="1482"/>
        <w:gridCol w:w="1482"/>
        <w:gridCol w:w="1431"/>
        <w:gridCol w:w="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шин, мм 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ин в пакете, шт.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17. Монтаж ошиновки электролизных ванн с верхни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коподводом пакетами из алюминиевых ши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прокладке пакетов катодной ошиновки промежуточных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 xml:space="preserve">промежуточных с проездом и торцовых ван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катодных пакетов шин, с приваренными анодными стояками, на железобетонные опоры. 2. Выверка и правка катодных пакетов. 3. Установка изоляционных прокладок и стяже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анодных стояков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временное крепление стояков. 2. Выверка и правка стояков. 3. Правка гибкой части (компенсаторов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пакетов катодной ошиновки торцов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ванн и соединении анодных стояков с анодными паке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мест соединений шин к сварке. 2. Обработка швов после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оединении пакетов катодной ошиновки промежуточных с проездом ванн добавлять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Установка дополнительных пакетов и соединительных шин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ка соединений шин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окладке пакетов катодной ошиновки и установке анодных стояк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"               4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2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оединении пакетов катодной ошиновки промежуточных ванн с проездо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4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соединении пакетов катодной ошиновки торцовых ванн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и соединении анодных стояков с анодными пакет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прокладку и соединение 1 ванны и на сварку 1 шв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8"/>
        <w:gridCol w:w="2105"/>
        <w:gridCol w:w="1585"/>
        <w:gridCol w:w="966"/>
        <w:gridCol w:w="993"/>
        <w:gridCol w:w="567"/>
      </w:tblGrid>
      <w:tr>
        <w:trPr/>
        <w:tc>
          <w:tcPr>
            <w:tcW w:w="5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пакетов 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ы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3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одной ошиновки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ежуточных с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м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3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</w:t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здом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вертны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5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цовы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8-6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нодных стояков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анодных стояков с анодными пакетами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пакетов катодной ошиновки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м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ежуточных ванн с проездом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твертным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акетов катодной ошиновки торцовых ван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при размере сварочного шва, мм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редусмотрен монтаж пакетов катодной ошиновки шинами сечением 43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60 мм, 51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70 мм, а анодных стояков шинами сечением 43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6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9-18. Монтаж общецеховой ошиновки электролизн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нн для получения алюми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онструкций с изолятор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выверка конструкций. 2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пакетов ши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пакетов на изоляторы. 2. Выверка и правка пакетов. 3. Установка изоляционных прокл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шин к сварке с установкой угольно-графитовых пластин. 2. Удаление угольно-графитовых пластин после сварки. 3. Обработка швов после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омпенсатор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омпенсаторов. 2. Выверка и правка. 3. Подготовка мест соединений к сварке с установкой угольно-графитовых пластин. 4. Удаление угольно-графитовых пластин после сварки. 5. Обработка швов после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очных работа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арка конструкций. 2. Сварка шин. 3. Сварка компенсат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конструкций с изоляторам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498"/>
        <w:gridCol w:w="2097"/>
        <w:gridCol w:w="1748"/>
        <w:gridCol w:w="2"/>
        <w:gridCol w:w="49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й, кг, до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ин в пакете, до</w:t>
            </w:r>
          </w:p>
        </w:tc>
        <w:tc>
          <w:tcPr>
            <w:tcW w:w="4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ручная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пакетов ши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9" w:type="dxa"/>
        <w:jc w:val="left"/>
        <w:tblInd w:w="13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30"/>
        <w:gridCol w:w="1243"/>
        <w:gridCol w:w="2101"/>
        <w:gridCol w:w="1"/>
        <w:gridCol w:w="1268"/>
        <w:gridCol w:w="1"/>
        <w:gridCol w:w="999"/>
        <w:gridCol w:w="915"/>
        <w:gridCol w:w="361"/>
      </w:tblGrid>
      <w:tr>
        <w:trPr/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шин, мм, до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2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шин сваркой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ов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ручна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мпенсаторов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енсатор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ручна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9-19. Монтаж троллейных шинопровод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 алюминиевыми троллея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араграфа предусматривается прокладка шинопроводов типа ШТА 75 на токи 250 и 400 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секций или блоков. 2. Выверка шинопровода по осям и крепление к кронштейн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проложенных секций или бло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стыков к соединению. 2. Стыковка и соединение троллеев зажимами. 3. Установка крышек и перемычек заземления в местах соедин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шинопров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3"/>
        <w:gridCol w:w="1980"/>
        <w:gridCol w:w="2280"/>
        <w:gridCol w:w="1200"/>
        <w:gridCol w:w="495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рокладк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электромонтажников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ми прямыми секц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оками длиной до 9 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шинопровода 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8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единение проложенных секций или бло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соедин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90"/>
        <w:gridCol w:w="1980"/>
        <w:gridCol w:w="1794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20. Монтаж главных крановых троллеев из угловой стал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СТАНОВКА КРОНШТЕЙНОВ ДЛЯ ГЛАВНЫХ КРАНОВЫХ ТРОЛЛЕЕ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ронштейнов с креплением сварко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. 3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ронштейн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ронштейнов с креплением бол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репежных шпилек или болтов в отверстия. 2. Установка кронштейнов.             3. Крепление кронштейн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установке кронштейнов массой до 5 кг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установке кронштейнов массой свыше 5 до 50 кг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-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4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онштей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1134"/>
        <w:gridCol w:w="774"/>
        <w:gridCol w:w="870"/>
        <w:gridCol w:w="870"/>
        <w:gridCol w:w="870"/>
        <w:gridCol w:w="870"/>
        <w:gridCol w:w="495"/>
      </w:tblGrid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и способ крепления 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ронштейнов, кг, до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металлические подкрановые балки или к закладным деталям железобетонн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рановых балок и стен с креплением электросвар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железобетонные подкрановые балки с креплением шпильками или болтами в готовые отверстия или в обхват балок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Заземление кронштейнов при установке на железобетонные балки нормируется по сборнику Е23-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ОНТАЖ ГЛАВНЫХ КРАНОВЫХ ТРОЛЛЕЕВ БЕЗ ПОДПИТЫВАЮЩИХ ШИ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оллеев с установкой их в троллеедержатели. 2. Выверка троллеев и подгонка стыков. 3. Установка стальных шпонок в троллеедержатели. 4. Установка компенсаторов. 5. Придерживание при сварке стыков троллеев и компенсат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арка стыков троллеев. 2. Приварка компенсаторов. 3. Приварка шпонок к троллеям в троллеедержател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При прокладке троллеев размером до 63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rFonts w:cs="Times New Roman" w:ascii="Times New Roman" w:hAnsi="Times New Roman"/>
          <w:b w:val="false"/>
          <w:sz w:val="20"/>
        </w:rPr>
        <w:t>63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rFonts w:cs="Times New Roman" w:ascii="Times New Roman" w:hAnsi="Times New Roman"/>
          <w:b w:val="false"/>
          <w:sz w:val="20"/>
        </w:rPr>
        <w:t xml:space="preserve">6 м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2    "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При прокладке троллеев размером свыше 63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rFonts w:cs="Times New Roman" w:ascii="Times New Roman" w:hAnsi="Times New Roman"/>
          <w:b w:val="false"/>
          <w:sz w:val="20"/>
        </w:rPr>
        <w:t>63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rFonts w:cs="Times New Roman" w:ascii="Times New Roman" w:hAnsi="Times New Roman"/>
          <w:b w:val="false"/>
          <w:sz w:val="20"/>
        </w:rPr>
        <w:t xml:space="preserve">6 м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2    "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4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роводной ли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0"/>
        <w:gridCol w:w="1950"/>
        <w:gridCol w:w="2085"/>
        <w:gridCol w:w="1845"/>
        <w:gridCol w:w="480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угловой стали троллеев, мм, до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9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МОНТАЖ ГЛАВНЫХ КРАНОВЫХ ТРОЛЛЕЕВ С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ОДПИТЫВАЮЩИМИ ШИН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тролле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оллеев с установкой их в троллеедержатели. 2. Выверка троллеев с подгонкой стыков. 3. Установка стальных шпонок в троллеедержатели. 4. Установка компенсаторов и придерживание их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подпитывающих ши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авка концов подпитывающих шин. 2. Натяжка соединяемых концов шин с креплением стыка шин зажимом. 3. Придерживание шин при сварке. 4. Обработка мест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тролле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арка стыков троллеев. 2. Приварка компенсаторов. 3. Приварка шпонок к троллеям в троллеедержател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шин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ка шин и компенсатор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окладке троллее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 3    "    -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оединении подпитывающих ши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троллее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ши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троллеев с подпитывающими шинам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роводной ли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0"/>
        <w:gridCol w:w="2207"/>
        <w:gridCol w:w="1"/>
        <w:gridCol w:w="49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угловой стали троллеев, мм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1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ручная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единение подпитывающих ши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роводной ли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79"/>
        <w:gridCol w:w="1979"/>
        <w:gridCol w:w="1727"/>
        <w:gridCol w:w="46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алюминиевой подпитывающей шины, мм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; 6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ручна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21. Монтаж главных крановых троллеев из алюминиевого сплав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секций. 2. Выверка и крепление троллеев в троллеедержателях. 3. Установка компенсаторов. 4. Установка сухарей. 5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бол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единение секций троллеев болтами. 2. Установка компенсаторов с присоединением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оединении сварко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арка стыков троллеев. 2. Приварка сухарей к тролле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оклад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4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2    "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оединении болт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роводной ли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551"/>
        <w:gridCol w:w="2047"/>
        <w:gridCol w:w="1"/>
        <w:gridCol w:w="1807"/>
        <w:gridCol w:w="1"/>
        <w:gridCol w:w="575"/>
        <w:gridCol w:w="1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секций, м, до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полуавтоматической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Установку кронштейнов нормировать по § Е23-9-20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22. Монтаж троллеев из угловой стали для напольных кранов и тележе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ронштейн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кронштейнов и выверка. 3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тролле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троллеев с установкой их в троллеедержатели. 2. Выверка троллеев и подгонка стыков. 3. Установка стальных шпонок в троллеедержатели. 4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тролле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арка стыков (в том числе с компенсаторами) при удлинении секций и проложенных троллеев. 2. Приварка шпонок к троллеям в троллеедержател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кронштейн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ронштейн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кронштейн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онштей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2355"/>
        <w:gridCol w:w="1572"/>
        <w:gridCol w:w="1418"/>
        <w:gridCol w:w="709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ронштейнов, кг, д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троллее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роводной лин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1905"/>
        <w:gridCol w:w="2415"/>
        <w:gridCol w:w="2120"/>
        <w:gridCol w:w="709"/>
      </w:tblGrid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 и место прокладк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роллеи сечением до 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 м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нель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нал 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нель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нал 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23. Монтаж тельферных троллеев из угловой, полосовой и круглой стал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кронштейн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. 3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тролле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и временное крепление. 2. Обертывание изоляторов. 3. Окончательное крепление троллеев в троллеедержателях. 4. Подгонка стыков. 5. Выверка и правка троллеев.          6. Обработка мест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кладке троллеев из полосовой стали на криволинейных участках добавляется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Изгибание секций троллее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иварке кронштейн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 монорельс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троллее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арка шпонок к троллеям. 2. Сварка сты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установке кронштейн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окладке троллеев на прямолинейных участка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-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прокладке троллеев на криволинейных участка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4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3    "    -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кронштейн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онштей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5"/>
        <w:gridCol w:w="2977"/>
        <w:gridCol w:w="1531"/>
        <w:gridCol w:w="1314"/>
        <w:gridCol w:w="557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ронштейнов, кг, д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кладка троллее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однопроводной линии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437"/>
        <w:gridCol w:w="2647"/>
        <w:gridCol w:w="2121"/>
        <w:gridCol w:w="51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участка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ь и размер стали, мм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лосовая 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, 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, 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гловая 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 Круглая d 8 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линейны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иволинейный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24. Прокладка подпитывающих шин главных крановых троллее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роклад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рулона и натяжение шин. 2. Правка шин. 3. Прокладка. 4. Крепление шин в установленные зажимы или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пластин к тролле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однопроводной линии подпитывающих ши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87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6"/>
        <w:gridCol w:w="1326"/>
        <w:gridCol w:w="2231"/>
        <w:gridCol w:w="820"/>
        <w:gridCol w:w="868"/>
        <w:gridCol w:w="2"/>
        <w:gridCol w:w="849"/>
        <w:gridCol w:w="495"/>
      </w:tblGrid>
      <w:tr>
        <w:trPr/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и способ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шин, мм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епления</w:t>
            </w:r>
          </w:p>
        </w:tc>
        <w:tc>
          <w:tcPr>
            <w:tcW w:w="2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Ч5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Ч6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Ч8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при креплении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жимам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ой</w:t>
            </w:r>
          </w:p>
        </w:tc>
        <w:tc>
          <w:tcPr>
            <w:tcW w:w="2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9-25. Установка светофор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конструкций со светофорами. 3. Установка контактных пластин на троллеи. 4. Подключение концов проводов к троллеям. 5. Придерживание при свар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вар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арка конструкций со светофор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ветоф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97"/>
        <w:gridCol w:w="3118"/>
        <w:gridCol w:w="1276"/>
        <w:gridCol w:w="1134"/>
        <w:gridCol w:w="709"/>
      </w:tblGrid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ы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9-26. Сопутствующие работы при монтаж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инопроводов и троллее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694"/>
        <w:gridCol w:w="1134"/>
        <w:gridCol w:w="1083"/>
        <w:gridCol w:w="618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закладных детале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60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закладных деталей к свар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0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а времени строки 1 предусматривает установку закладных деталей в готовые отверстия железобетонных балок. Одна закладная деталь - комплект из двух шпилек с пластинам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0:16:00Z</dcterms:created>
  <dc:creator>Тункин</dc:creator>
  <dc:description/>
  <cp:keywords/>
  <dc:language>en-US</dc:language>
  <cp:lastModifiedBy>Анна Николаевна</cp:lastModifiedBy>
  <dcterms:modified xsi:type="dcterms:W3CDTF">2007-04-02T13:13:00Z</dcterms:modified>
  <cp:revision>4</cp:revision>
  <dc:subject/>
  <dc:title>ЕНиР Сборник 23 Выпуск 9</dc:title>
</cp:coreProperties>
</file>